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ragraph">
              <wp:posOffset>-568960</wp:posOffset>
            </wp:positionV>
            <wp:extent cx="1414145" cy="9467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9490</wp:posOffset>
            </wp:positionH>
            <wp:positionV relativeFrom="paragraph">
              <wp:posOffset>-568960</wp:posOffset>
            </wp:positionV>
            <wp:extent cx="141414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6"/>
          <w:szCs w:val="20"/>
        </w:rPr>
        <w:t>Rhymies/Hink Pinks</w:t>
      </w:r>
    </w:p>
    <w:p>
      <w:pPr>
        <w:pStyle w:val="Normal"/>
        <w:jc w:val="center"/>
        <w:rPr>
          <w:color w:val="000000"/>
          <w:szCs w:val="20"/>
        </w:rPr>
      </w:pPr>
      <w:r>
        <w:rPr>
          <w:b/>
          <w:color w:val="000000"/>
          <w:sz w:val="36"/>
          <w:szCs w:val="20"/>
        </w:rPr>
        <w:t>The Catapult Learning Series (PATC)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>
          <w:color w:val="000000"/>
          <w:sz w:val="28"/>
          <w:szCs w:val="20"/>
        </w:rPr>
        <w:t>Rhymies/Hink Pinks are rhyming definitions (two words) that are generated by a clue phrase. Look at the clues below and write two rhyming words in the appropriate blanks. Take your first answer’s letters times your second answer’s letters to find your score.</w:t>
      </w:r>
      <w:r>
        <w:rPr>
          <w:color w:val="000000"/>
          <w:szCs w:val="20"/>
        </w:rPr>
        <w:t xml:space="preserve">  Add for the lower grades/square # upper grades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ab/>
        <w:t>CLUE</w:t>
        <w:tab/>
        <w:tab/>
        <w:tab/>
        <w:t xml:space="preserve">       ANSWER</w:t>
        <w:tab/>
        <w:tab/>
        <w:t xml:space="preserve">                  PROBLEM/SCORE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EX. Foolish William</w:t>
        <w:tab/>
        <w:t xml:space="preserve">            Silly                     Willy                              5 x 5                25     </w:t>
        <w:tab/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1. Chubby Meower</w:t>
        <w:tab/>
        <w:tab/>
        <w:t>__________     __________     __________     __________</w:t>
        <w:tab/>
        <w:t xml:space="preserve">                                                                                                           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2. Wet Hobo</w:t>
        <w:tab/>
        <w:tab/>
        <w:t xml:space="preserve">           __________     __________     __________     __________                                                                                                 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3. Unmarried Santa</w:t>
        <w:tab/>
        <w:t xml:space="preserve">           __________     __________     __________     __________                                                                                                  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4. Fast Games in Tennis         __________     __________     __________     __________                                                                                                  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5. Happy Father</w:t>
        <w:tab/>
        <w:t xml:space="preserve">            __________     __________     __________     __________                                                                                               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6. Priest Instructer</w:t>
        <w:tab/>
        <w:t xml:space="preserve">            __________     __________     __________     __________                                                                                                     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7. Seafood Platter                   __________     __________     __________     __________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8. Single Worker Bee             __________     __________     __________     __________                                                                                                   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9. A Hip Bee’s Home             __________     __________     __________     __________                                                                                                   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10. Sad Susan</w:t>
        <w:tab/>
        <w:t xml:space="preserve">                        __________     __________     __________     __________                                                                                                  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11. A Thomas Mother            __________     __________     __________     __________                                                                                                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12. Type of Car</w:t>
        <w:tab/>
        <w:t xml:space="preserve">            __________     __________     __________     __________                                                                                                 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13. King’s Wicked Wife         __________     __________     __________     __________                                                                                                  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14. Warm Cooking Pan          __________     __________     __________     __________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15. A Not Fast Letter             __________     __________     __________     __________                                                                                                  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16. A Man Orca </w:t>
        <w:tab/>
        <w:tab/>
        <w:t>__________     __________     __________     __________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17. Thin Pancake Mix </w:t>
        <w:tab/>
        <w:t>__________     __________     __________     __________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18. At Home Rodent</w:t>
        <w:tab/>
        <w:tab/>
        <w:t xml:space="preserve">__________     __________     __________     __________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19. A Good Exam</w:t>
        <w:tab/>
        <w:tab/>
        <w:t>__________     __________     __________     __________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20. A Weird Flower </w:t>
        <w:tab/>
        <w:tab/>
        <w:t>__________     __________     __________     __________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21. Single Calling Device</w:t>
        <w:tab/>
        <w:t>__________     __________     __________     __________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See if you can write three good clues so we can solve your rhymies/hink pinks!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1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2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3.</w:t>
        <w:tab/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Illustrate your two best hink pinks in the spaces below. Design a sheet of construction paper with your eight best rhymies’ choices. Display them in a class mural/ch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01:00Z</dcterms:created>
  <dc:creator>Tom Palumbo</dc:creator>
  <dc:description/>
  <cp:keywords/>
  <dc:language>en-US</dc:language>
  <cp:lastModifiedBy>Tom Palumbo</cp:lastModifiedBy>
  <dcterms:modified xsi:type="dcterms:W3CDTF">2009-03-18T19:19:00Z</dcterms:modified>
  <cp:revision>8</cp:revision>
  <dc:subject/>
  <dc:title>Rhymies/Hink Pinks</dc:title>
</cp:coreProperties>
</file>